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95</wp:posOffset>
            </wp:positionH>
            <wp:positionV relativeFrom="paragraph">
              <wp:posOffset>-62865</wp:posOffset>
            </wp:positionV>
            <wp:extent cx="2712720" cy="638175"/>
            <wp:effectExtent l="0" t="0" r="0" b="0"/>
            <wp:wrapTight wrapText="bothSides">
              <wp:wrapPolygon edited="0">
                <wp:start x="-86" y="0"/>
                <wp:lineTo x="-86" y="21222"/>
                <wp:lineTo x="15209" y="21222"/>
                <wp:lineTo x="16722" y="21222"/>
                <wp:lineTo x="21600" y="18347"/>
                <wp:lineTo x="21600" y="3228"/>
                <wp:lineTo x="15209" y="0"/>
                <wp:lineTo x="-86" y="0"/>
              </wp:wrapPolygon>
            </wp:wrapTight>
            <wp:docPr id="1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36"/>
        <w:rPr/>
      </w:pPr>
      <w:r>
        <w:rPr>
          <w:rFonts w:cs="Arial" w:ascii="Arial" w:hAnsi="Arial"/>
          <w:sz w:val="22"/>
          <w:szCs w:val="22"/>
        </w:rPr>
        <w:t xml:space="preserve">Selezione pubblica, per titoli e colloquio, indetta per il conferimento di n. ___ </w:t>
      </w:r>
      <w:r>
        <w:rPr>
          <w:rFonts w:cs="Arial" w:ascii="Arial" w:hAnsi="Arial"/>
          <w:color w:val="FF0000"/>
          <w:sz w:val="22"/>
          <w:szCs w:val="22"/>
        </w:rPr>
        <w:t>incarico/incarichi di ricerca</w:t>
      </w:r>
      <w:r>
        <w:rPr>
          <w:rFonts w:cs="Arial" w:ascii="Arial" w:hAnsi="Arial"/>
          <w:sz w:val="22"/>
          <w:szCs w:val="22"/>
        </w:rPr>
        <w:t xml:space="preserve"> - SSD __________ - durata _____ - oggetto dell’incarico: ______ -  Programma di ricerca a cui è collegato l’incarico: ____________ -  </w:t>
      </w:r>
    </w:p>
    <w:p>
      <w:pPr>
        <w:pStyle w:val="Heading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artimento di ________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D.R. N.________ PROT. N. _________________DEL______________ </w:t>
      </w:r>
      <w:r>
        <w:rPr>
          <w:rFonts w:cs="Arial" w:ascii="Arial" w:hAnsi="Arial"/>
          <w:color w:val="FF0000"/>
          <w:sz w:val="18"/>
          <w:szCs w:val="18"/>
        </w:rPr>
        <w:t>(Indicare gli estremi del ban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 *   *   *  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DELLA RIUNIONE PRELIMINA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rno____________ ore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commissari della selezione sopra citata nominati con D.R. N._______ prot. n. ___________ del ___________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color w:val="FF0000"/>
          <w:sz w:val="18"/>
          <w:szCs w:val="18"/>
        </w:rPr>
        <w:t>Indicare gli estremi del DR di nomina Commissi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____________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_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uniscono in data ____________ alle ore _____ in modalità telematica attraverso il collegamento al seguente link_______________ </w:t>
      </w:r>
      <w:r>
        <w:rPr>
          <w:rFonts w:cs="Arial" w:ascii="Arial" w:hAnsi="Arial"/>
          <w:color w:val="FF0000"/>
          <w:sz w:val="18"/>
          <w:szCs w:val="18"/>
        </w:rPr>
        <w:t>(il link viene creato dalla Commissione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in presenza presso ____________________________________dell’Università di Foggia per lo svolgimento della riunione prelimin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n apertura di seduta, la Commissione individua il Presidente e il Segretario verbalizzante. Su proposta e deliberazione unanime dei componenti, assume le funzioni di Presidente il/la Prof./Prof.ssa _________ e quelle di Segretario verbalizzante il/la Prof./Prof.ssa 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ponenti della Commissione prendono atto che nessuna istanza di ricusazione è pervenuta, pertanto la Commissione stessa è pienamente legittimata ad operare secondo le norme del bando. Inoltre, tutti i componenti dichiarano che non sussistono tra loro situazioni di incompatibili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La Commissione rileva che la presente procedura selettiva si attua mediante la valutazione dei titoli e l’accertamento del possesso di un idoneo curriculum scientifico-professionale ed è integrata da un colloquio orale, volto ad accertare l'idoneità allo svolgimento dell'attività oggetto dell’incarico e alla realizzazione della stessa, nonché alla valutazione della conoscenza della lingua inglese e/o di altre lingue rilevanti per la ricerca ________ </w:t>
      </w:r>
      <w:r>
        <w:rPr>
          <w:rFonts w:eastAsia="Calibri" w:cs="Arial" w:ascii="Arial" w:hAnsi="Arial"/>
          <w:color w:val="FF0000"/>
          <w:sz w:val="18"/>
          <w:szCs w:val="18"/>
        </w:rPr>
        <w:t>(eventualmente specificare quale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Ai fini della selezione la Commissione dispone di 100 punti, di cui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) </w:t>
      </w:r>
      <w:r>
        <w:rPr>
          <w:rFonts w:eastAsia="Calibri" w:cs="Arial" w:ascii="Arial" w:hAnsi="Arial"/>
          <w:sz w:val="22"/>
          <w:szCs w:val="22"/>
          <w:u w:val="single"/>
        </w:rPr>
        <w:t>50 punti per la valutazione dei titoli così ripartiti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. 10 punti per i seguenti titoli: </w:t>
      </w:r>
      <w:r>
        <w:rPr>
          <w:rFonts w:cs="Arial" w:ascii="Arial" w:hAnsi="Arial"/>
          <w:sz w:val="22"/>
          <w:szCs w:val="22"/>
        </w:rPr>
        <w:t>dottorato di ricerca o ulteriore laurea magistrale o a ciclo unico (oltre alla laurea utilizzata quale requisito di ammissione) o titolo conseguito all’estero</w:t>
      </w:r>
      <w:r>
        <w:rPr>
          <w:rFonts w:eastAsia="Calibri"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b.  fino a 5 punti per il voto di laurea, così determinati: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fino a 107/110 = 0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08/110 = 1 punto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09/110 = 2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10/110 = 3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110/110 con lode = 5 punti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c. fino ad un massimo di complessivi 5 punti per i seguenti titoli attinenti al profilo per cui si concorre: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master di I livello e corsi di perfezionamento universitari post laurea = 1 punto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master di II livello = 3 punti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</w:t>
        <w:tab/>
        <w:t>diploma di specializzazione di area non medica = 5 punti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</w:rPr>
        <w:t>d. fino ad un massimo di complessivi 5 punti per borse di studio o per attività di ricerca documentata e svolta presso enti pubblici o privati attinenti al profilo per cui si concorre: punti uno per ogni annualità o frazione di anno pari o superiore a 6 mesi.</w:t>
      </w:r>
    </w:p>
    <w:p>
      <w:pPr>
        <w:pStyle w:val="Normal"/>
        <w:autoSpaceDE w:val="false"/>
        <w:ind w:left="567" w:hanging="283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.  fino ad un massimo di 25 punti per pubblicazioni, inclusa eventuale tesi di dottorato, attinenti al profilo per cui si concorre, e/o per titolarità/partecipazione a progetti di ricerc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 candidati sono ammessi a sostenere il colloquio se conseguono un punteggio minimo di 15 punti nell’ambito del punto 1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2) </w:t>
      </w:r>
      <w:r>
        <w:rPr>
          <w:rFonts w:eastAsia="Calibri" w:cs="Arial" w:ascii="Arial" w:hAnsi="Arial"/>
          <w:sz w:val="22"/>
          <w:szCs w:val="22"/>
          <w:u w:val="single"/>
        </w:rPr>
        <w:t>50 punti per la valutazione comparativa così ripartiti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oneità del curriculum all’assistenza allo svolgimento di attività di ricerca e di innovazione in relazione ai contenuti del/i settore/i scientifico-disciplinare/i oggetto della selezione: punteggio massimo_____; 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tà, originalità, innovatività, attinenza delle pubblicazioni allegate con il/i settore/i scientifico-disciplinare/i oggetto della selezione: punteggio massimo_____; 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o: punteggio massimo_____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spacing w:lineRule="exact" w:line="257" w:before="2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ultano idonei i candidati che conseguono una votazione minima di almeno 30 su 50 nell’ambito del punto 2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 redige la graduatoria di merito tenendo conto dei punteggi conseguiti dai candidati e individua il vincitore della selezione. La selezione si intende superata con un punteggio minimo di 45 punti su 100 complessivi, di cui almeno 15 punti per la valutazione dei titoli e almeno 30 punti per la valutazione comparativa. In caso di parità di punteggio, la preferenza è data al candidato di età anagrafica minore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seduta, il presente verbale letto, approvato e sottoscritto viene trasmesso al competente ufficio amministrativ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er gli adempimenti conseguenzi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duta è tolta alle ore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rof. __________________ (Presiden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</w:t>
        <w:tab/>
        <w:tab/>
        <w:t xml:space="preserve">  Prof. __________________ (Commissari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 xml:space="preserve">  Prof. __________________ (Segretario)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7:00Z</dcterms:created>
  <dc:creator>A. VOLPE</dc:creator>
  <dc:description/>
  <cp:keywords/>
  <dc:language>en-US</dc:language>
  <cp:lastModifiedBy>Antonella Consales</cp:lastModifiedBy>
  <cp:lastPrinted>2002-12-12T12:19:00Z</cp:lastPrinted>
  <dcterms:modified xsi:type="dcterms:W3CDTF">2025-10-03T08:28:00Z</dcterms:modified>
  <cp:revision>31</cp:revision>
  <dc:subject/>
  <dc:title>UNIVERSITA’ DEGLI STUDI DI FOGGIA</dc:title>
</cp:coreProperties>
</file>